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hotography  Student Self Assessment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(s)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otography Topic.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696"/>
        <w:gridCol w:w="696"/>
        <w:gridCol w:w="1030"/>
        <w:gridCol w:w="675"/>
        <w:gridCol w:w="1030"/>
      </w:tblGrid>
      <w:tr>
        <w:trPr>
          <w:trHeight w:val="435" w:hRule="atLeast"/>
        </w:trPr>
        <w:tc>
          <w:tcPr>
            <w:tcW w:w="6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rite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1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ating</w:t>
            </w:r>
          </w:p>
        </w:tc>
      </w:tr>
      <w:tr>
        <w:trPr>
          <w:trHeight w:val="360" w:hRule="atLeast"/>
        </w:trPr>
        <w:tc>
          <w:tcPr>
            <w:tcW w:w="6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y High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gh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dium</w:t>
            </w:r>
          </w:p>
        </w:tc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w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t Covered</w:t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Written report – AIM.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Clearly stating what the photographer intended to do in terms of the topic and the photography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Written report – Method.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Stating clearly how the photographs were set up and taken. Include information about the type of camera, other hardware and software used and how the images were alter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Written report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– Explanation of the scientific topic/theme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Written report –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describe the scientific principles or ideas that you are displaying in your photographs and the relevance of the particular photographs you have select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echnical skill in producing the photographs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Dramatic impact and presentation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Score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ubmitted 3-6 photos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ach print is mounted on thick card no more than A4 size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ach print includes a caption that explains the photograph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ach print has the student name on the front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Each print has the back the photographer’s name, address and school. </w:t>
            </w: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STS code to be included later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Digital Photography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: all original, unaltered images must be provided on a separate A4 sheet of paper as part of the explanation process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Traditional Photography: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the negatives must be supplied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Report and mounted photographs are presented in a paper manila folder or pocket ( not plastic)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ment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hotography  Teacher Assessment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696"/>
        <w:gridCol w:w="696"/>
        <w:gridCol w:w="1030"/>
        <w:gridCol w:w="675"/>
        <w:gridCol w:w="1030"/>
      </w:tblGrid>
      <w:tr>
        <w:trPr>
          <w:trHeight w:val="435" w:hRule="atLeast"/>
        </w:trPr>
        <w:tc>
          <w:tcPr>
            <w:tcW w:w="6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rite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1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ating</w:t>
            </w:r>
          </w:p>
        </w:tc>
      </w:tr>
      <w:tr>
        <w:trPr>
          <w:trHeight w:val="360" w:hRule="atLeast"/>
        </w:trPr>
        <w:tc>
          <w:tcPr>
            <w:tcW w:w="6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y High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gh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dium</w:t>
            </w:r>
          </w:p>
        </w:tc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w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t Covered</w:t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Written report – AIM.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Clearly stating what the photographer intended to do in terms of the topic and the photography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Written report – Method.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Stating clearly how the photographs were set up and taken. Include information about the type of camera, other hardware and software used and how the images were alter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Written report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– Explanation of the scientific topic/theme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Written report –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describe the scientific principles or ideas that you are displaying in your photographs and the relevance of the particular photographs you have select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echnical skill in producing the photographs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Dramatic impact and presentation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Score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ubmitted 3-6 photos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ach print is mounted on thick card no more than A4 size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ach print includes a caption that explains the photograph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ach print has the student name on the front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Each print has the back the photographer’s name, address and school. </w:t>
            </w: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STS code to be included later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Digital Photography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: all original, unaltered images must be provided on a separate A4 sheet of paper as part of the explanation process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Traditional Photography: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the negatives must be supplied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Report and mounted photographs are presented in a paper manila folder or pocket ( not plastic)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ment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907" w:right="1134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3:57:00Z</dcterms:created>
  <dc:creator>A.Williams</dc:creator>
  <dc:description/>
  <cp:keywords/>
  <dc:language>en-US</dc:language>
  <cp:lastModifiedBy>Anne-Marie Williams</cp:lastModifiedBy>
  <dcterms:modified xsi:type="dcterms:W3CDTF">2010-04-16T02:06:00Z</dcterms:modified>
  <cp:revision>8</cp:revision>
  <dc:subject/>
  <dc:title>Photography Assessment</dc:title>
</cp:coreProperties>
</file>